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przebudowę drogi gminnej we wsi Budy Przetycz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 xml:space="preserve">n. zm.), </w:t>
        <w:br/>
        <w:t>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4-10T11:56:00Z</dcterms:modified>
  <cp:revision>14</cp:revision>
  <dc:subject/>
  <dc:title/>
</cp:coreProperties>
</file>